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sManager Versions 2.xx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stallation / Updat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o install Resmanager for the first time on a PC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tall the Borland Database Engine on the new PC (see D. below)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Copy the ResManag folder from another user’s PC to the C driv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necessary map a drive so that the path to the data folder (specified in ResmanL.ini in the ResManag folder) is valid on the new PC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Make sure the user has full rights (incl create and delete rights) to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Resmanag application folder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data folder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:\Idap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o update the ResManager program only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Copy Accom.exe from the ResManag folder to the Resmanag folder on the C drive on each PC overwriting the existing Accom.exe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o move the Resmanager application from an old PC to a new one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stall the Borland Database Engine on the new PC (see D. below)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py the ResManag folder from the old PC to the new PC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necessary map a drive so that the path contained in ResmanL.ini is valid on the new PC.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o install the Borland Database Engine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py the database engine folder to the target PC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Run Setup.exe, accepting all default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ollivercomms.co.uk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livercomms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3:44:00Z</dcterms:created>
  <dc:creator>Olliver</dc:creator>
  <dc:description/>
  <cp:keywords/>
  <dc:language>en-US</dc:language>
  <cp:lastModifiedBy> John Olliver</cp:lastModifiedBy>
  <dcterms:modified xsi:type="dcterms:W3CDTF">2011-07-23T14:26:00Z</dcterms:modified>
  <cp:revision>7</cp:revision>
  <dc:subject/>
  <dc:title>ResManager Installation from CD</dc:title>
</cp:coreProperties>
</file>